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 w:val="26"/>
          <w:szCs w:val="26"/>
        </w:rPr>
        <w:t>о содержании обращений граждан к депутатам Череповецкой городской Думы за первое полугодие 2012 и 2013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703"/>
        <w:gridCol w:w="1616"/>
        <w:gridCol w:w="153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тор вопрос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е  полугодие 2012 (%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е  полугодие 2013 (%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жилищно-коммунального хозяй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 на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е вопро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оряд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, дошкольное воспит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вопро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, связ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ые вопро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й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, земельный нало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самоуправл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, пенс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27:00Z</dcterms:created>
  <dc:creator>Гурченко</dc:creator>
  <dc:description/>
  <cp:keywords/>
  <dc:language>en-US</dc:language>
  <cp:lastModifiedBy>forward35</cp:lastModifiedBy>
  <cp:lastPrinted>2011-08-29T14:57:00Z</cp:lastPrinted>
  <dcterms:modified xsi:type="dcterms:W3CDTF">2013-09-19T07:15:00Z</dcterms:modified>
  <cp:revision>21</cp:revision>
  <dc:subject/>
  <dc:title/>
</cp:coreProperties>
</file>